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Speed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657975" cy="4698365"/>
                <wp:effectExtent l="1054100" t="5715" r="5080" b="755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4698360"/>
                          <a:chOff x="0" y="0"/>
                          <a:chExt cx="6657840" cy="469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040" cy="3204360"/>
                          </a:xfrm>
                          <a:custGeom>
                            <a:avLst/>
                            <a:gdLst>
                              <a:gd name="textAreaLeft" fmla="*/ 20160 w 416160"/>
                              <a:gd name="textAreaRight" fmla="*/ 396000 w 416160"/>
                              <a:gd name="textAreaTop" fmla="*/ 20160 h 1816560"/>
                              <a:gd name="textAreaBottom" fmla="*/ 1796400 h 181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2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0622"/>
                                </a:lnTo>
                                <a:arcTo wR="3600" hR="3600" stAng="10800000" swAng="-5400000"/>
                                <a:lnTo>
                                  <a:pt x="18000" y="942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0"/>
                            <a:ext cx="6284520" cy="469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train travels 148km in 4 hours. Find the average speed of the train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car travels up the motorway. It goes 193.5 miles in 3 hours. Find the average speed of the c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cyclist goes 24 kilometres in 1 hour 30 minutes. Find the average speed for this journe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snake crawls 18 metres in 15 seconds. Find the average spe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scooter (not Beverly) travels 80 miles in 2 hours 30 minutes. Find the average speed of the scoo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aeroplane covers 412.5 miles in 1 hour 15 minutes. What is the average speed of the aeroplane for this journe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sprinter runs the 100 metres in 12.5 seconds. What is the average speed of the sprint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car travels 221 kilometres in 4 hours 15 minutes. Find the average speed for this journe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rocket is sent 2598.75 miles in 2 hours 45 minutes. Find the average speed of the rocket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.15pt;width:524.25pt;height:369.95pt" coordorigin="1,123" coordsize="10485,7399">
                <v:roundrect id="shape_0" fillcolor="black" stroked="f" o:allowincell="f" style="position:absolute;left:1;top:123;width:1155;height:504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roundrect id="shape_0" fillcolor="white" stroked="t" o:allowincell="f" style="position:absolute;left:589;top:123;width:9896;height:73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train travels 148km in 4 hours. Find the average speed of the train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car travels up the motorway. It goes 193.5 miles in 3 hours. Find the average speed of the ca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cyclist goes 24 kilometres in 1 hour 30 minutes. Find the average speed for this journe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snake crawls 18 metres in 15 seconds. Find the average spee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scooter (not Beverly) travels 80 miles in 2 hours 30 minutes. Find the average speed of the scoot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aeroplane covers 412.5 miles in 1 hour 15 minutes. What is the average speed of the aeroplane for this journey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sprinter runs the 100 metres in 12.5 seconds. What is the average speed of the sprinter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car travels 221 kilometres in 4 hours 15 minutes. Find the average speed for this journe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rocket is sent 2598.75 miles in 2 hours 45 minutes. Find the average speed of the rocke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22"/>
        </w:rPr>
      </w:pPr>
      <w:r>
        <w:rPr>
          <w:rFonts w:cs="Tahoma" w:ascii="Tahoma" w:hAnsi="Tahoma"/>
          <w:b/>
          <w:bCs/>
          <w:sz w:val="16"/>
          <w:szCs w:val="22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  <w:lang w:val="en-US" w:eastAsia="en-US"/>
        </w:rPr>
      </w:pPr>
      <w:r>
        <w:rPr>
          <w:rFonts w:cs="Tahoma" w:ascii="Tahoma" w:hAnsi="Tahom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5150</wp:posOffset>
                </wp:positionH>
                <wp:positionV relativeFrom="paragraph">
                  <wp:posOffset>113665</wp:posOffset>
                </wp:positionV>
                <wp:extent cx="1101090" cy="560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6305" cy="4679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0844" t="20236" r="4488" b="218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305" cy="467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44.15pt;mso-wrap-distance-left:9.05pt;mso-wrap-distance-right:9.05pt;mso-wrap-distance-top:0pt;mso-wrap-distance-bottom:0pt;margin-top:8.95pt;mso-position-vertical-relative:text;margin-left:44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6305" cy="4679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0844" t="20236" r="4488" b="218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6305" cy="467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98425</wp:posOffset>
                </wp:positionV>
                <wp:extent cx="830580" cy="8274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8675" cy="8261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1696" t="14459" r="21851" b="10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65.15pt;mso-wrap-distance-left:9.05pt;mso-wrap-distance-right:9.05pt;mso-wrap-distance-top:0pt;mso-wrap-distance-bottom:0pt;margin-top:7.7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8675" cy="8261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1696" t="14459" r="21851" b="10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71450</wp:posOffset>
                      </wp:positionV>
                      <wp:extent cx="228600" cy="1143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0.1pt;margin-top:13.5pt;width:17.95pt;height: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42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23:28:00Z</dcterms:created>
  <dc:creator>Bruno Reddy</dc:creator>
  <dc:description/>
  <cp:keywords/>
  <dc:language>en-US</dc:language>
  <cp:lastModifiedBy>Mr Reddy</cp:lastModifiedBy>
  <cp:lastPrinted>2004-12-12T23:24:00Z</cp:lastPrinted>
  <dcterms:modified xsi:type="dcterms:W3CDTF">2005-12-30T00:06:00Z</dcterms:modified>
  <cp:revision>4</cp:revision>
  <dc:subject/>
  <dc:title>Graphs of Functions</dc:title>
</cp:coreProperties>
</file>